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2"/>
          <w:szCs w:val="22"/>
        </w:rPr>
        <w:t xml:space="preserve">ДОГОВОР № ______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УПЛИ-ПРОДАЖИ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Бийск</w:t>
        <w:tab/>
        <w:tab/>
        <w:tab/>
        <w:tab/>
        <w:tab/>
        <w:tab/>
        <w:tab/>
        <w:t xml:space="preserve">                               19 декабря 2011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Муниципальное учреждение «Комитет администрации по управлению муниципальным имуществом, земельным отношениям Бийского района Алтайского края», ИНН 2234003353,  юридический адрес: Россия, 659325, Алтайский край, Бийский район, г. Бийск, улица Куйбышева, дом 88, в лице председателя Горбуновой Наталии Владимировны, действующей на основании Положения и Распоряжения Администрации Бийского района Алтайского края от 19.04.2011 г. № 32-л, именуемое в дальнейшем «ПРОДАВЕЦ», с одной стороны, и</w:t>
      </w:r>
    </w:p>
    <w:p>
      <w:pPr>
        <w:pStyle w:val="Normal"/>
        <w:ind w:firstLine="540"/>
        <w:jc w:val="both"/>
        <w:rPr/>
      </w:pPr>
      <w:r>
        <w:rPr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  <w:r>
        <w:rPr/>
        <w:t>, в лице, _____________________________________________________ именуемый(ое) в дальнейшем «ПОКУПАТЕЛЬ», с другой стороны, далее при совместном упоминании именуемые – «Стороны»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color w:val="FF0000"/>
        </w:rPr>
      </w:pPr>
      <w:r>
        <w:rPr/>
        <w:t>В соответствии с условиями настоящего договора ПРОДАВЕЦ обязуется передать в собственность ПОКУПАТЕЛЯ Имущество, указанное в подпунктах 1.1.1.-1.1.17. настоящего договора (именуемое в дальнейшем</w:t>
      </w:r>
      <w:r>
        <w:rPr>
          <w:bCs/>
        </w:rPr>
        <w:t xml:space="preserve"> – «Имущество»),  а ПОКУПАТЕЛЬ обязуется принять Имущество и оплатить за него цену установленную настоящим договором на условиях, определенных настоящим договором. В рамках настоящего договора ПРОДАВЕЦ передает в собственность ПОКУПАТЕЛЯ следующее Имуществ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Стоимость Имущества по итогам аукциона составляет ________ (_____________________________________) рублей ______ копеек с учетом НД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ПОКУПАТЕЛЬ производит расчет по настоящему договору до государственной регистрации транспортного средства на праве собственности ПОКУПАТЕЛЯ в органах внутренних дел  в течение десяти дней с даты подписания Сторонами настоящего договора путем перечисления на расчетный счет ПРОДАВЦА денежных средств в размере стоимости Имущества, указанной в п.2.1. настоящего договора, за вычетом денежных средств, оплаченных в виде задатка для участия в аукцион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Датой оплаты является день списания денежных средств с расчетного счета ПОКУПА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ПЕРЕДАЧА  ИМУЩЕ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ДАВЕЦ обязан передать ПОКУПАТЕЛЮ Имущество по Акту приема-передачи в течение пяти рабочих дней с момента государственной регистрации транспортного средства на праве собственности ПОКУПАТЕЛЯ в органах внутренних дел. Одновременно с подписанием Сторонами настоящего договора ПРОДАВЕЦ передает ПОКУПАТЕЛЮ документы, относящиеся к Имуществ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КУПАТЕЛЬ до заключения настоящего Договора ознакомлен с техническим состоянием Имущества и претензий к нему не имее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сли в дальнейшем ПОКУПАТЕЛЬ обнаружит недостатки в качестве приобретаемого Имущества, о которых ПРОДАВЕЦ знал, но не предупредил ПОКУПАТЕЛЯ о них в момент заключения договора, то наступают последствия, предусмотренные ст.ст. 475, 480 ГК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 момента подписания Сторонами Акта приема-передачи ПРОДАВЕЦ считается исполнившим обязанность по передаче ПОКУПАТЕЛЮ Имущества, а к ПОКУПАТЕЛЮ переходит риск случайной гибели и случайного повреждения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ВОЗНИКНОВЕНИЕ ПРАВА СОБСТВЕН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FF0000"/>
        </w:rPr>
      </w:pPr>
      <w:r>
        <w:rPr/>
        <w:t>Право собственности на Имущество, переходит к ПОКУПАТЕЛЮ с момента государственной регистрации транспортного средства на праве собственности ПОКУПАТЕЛЯ в органах внутренних де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5.1.       </w:t>
      </w:r>
      <w:r>
        <w:rPr>
          <w:b/>
        </w:rPr>
        <w:t xml:space="preserve">Покупатель обязан: </w:t>
      </w:r>
    </w:p>
    <w:p>
      <w:pPr>
        <w:pStyle w:val="Normal"/>
        <w:ind w:firstLine="567"/>
        <w:jc w:val="both"/>
        <w:rPr/>
      </w:pPr>
      <w:r>
        <w:rPr/>
        <w:t>5.1.1. В соответствии с п.2.2. настоящего договора, в полном объеме произвести расчет с ПРОДАВЦОМ в сумме и порядке, указанных в п.2.1.- 2.3. настоящего Договора.</w:t>
      </w:r>
    </w:p>
    <w:p>
      <w:pPr>
        <w:pStyle w:val="Normal"/>
        <w:ind w:firstLine="567"/>
        <w:jc w:val="both"/>
        <w:rPr/>
      </w:pPr>
      <w:r>
        <w:rPr/>
        <w:t>5.1.2. Оплатить расходы</w:t>
      </w:r>
      <w:r>
        <w:rPr>
          <w:color w:val="FF0000"/>
        </w:rPr>
        <w:t xml:space="preserve"> </w:t>
      </w:r>
      <w:r>
        <w:rPr/>
        <w:t xml:space="preserve">по государственной регистрации  транспортного средства на праве собственности ПОКУПАТЕЛЯ в органах внутренних дел </w:t>
      </w:r>
    </w:p>
    <w:p>
      <w:pPr>
        <w:pStyle w:val="Normal"/>
        <w:jc w:val="both"/>
        <w:rPr/>
      </w:pPr>
      <w:r>
        <w:rPr/>
        <w:t xml:space="preserve">5.2.       </w:t>
      </w:r>
      <w:r>
        <w:rPr>
          <w:b/>
        </w:rPr>
        <w:t>Покупатель вправ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2.1. Оплатить приобретаемое по настоящему договору Имущество досрочно. </w:t>
      </w:r>
    </w:p>
    <w:p>
      <w:pPr>
        <w:pStyle w:val="Normal"/>
        <w:jc w:val="both"/>
        <w:rPr/>
      </w:pPr>
      <w:r>
        <w:rPr/>
        <w:t xml:space="preserve">5.3.       </w:t>
      </w:r>
      <w:r>
        <w:rPr>
          <w:b/>
        </w:rPr>
        <w:t>Продавец обязан:</w:t>
      </w:r>
    </w:p>
    <w:p>
      <w:pPr>
        <w:pStyle w:val="Normal"/>
        <w:ind w:firstLine="540"/>
        <w:jc w:val="both"/>
        <w:rPr/>
      </w:pPr>
      <w:r>
        <w:rPr/>
        <w:t>5.3.1. Передать Имущество по Акту приема-передачи после государственной регистрации  транспортного средства на праве собственности ПОКУПАТЕЛЯ в органах внутренних де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 xml:space="preserve">Настоящий Договор вступает в силу с момента его подписания Сторонами и действует до полного выполнения сторонами своих обязательств по нем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Все споры по настоящему Договору разрешаются сторонами путём переговоров. В случае если стороны не достигли согласия по спорным вопросам, разногласия по настоящему Договору разрешаются в претензионном порядке со сроком рассмотрения претензии 15 дней, а при не урегулировании спорных вопросов – в Арбитражном суде Алтайского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spacing w:before="0" w:after="120"/>
        <w:ind w:left="357" w:hanging="357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нение или ненадлежащее исполнение сторонами обязательств по настоящему договору влечет за собой ответственность, согласно действующему гражданскому законодательству РФ и условиям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ороны освобождаются от ответственности за полное или частичное неисполнение своих обязательств по настоящему договору, если их неисполнение являлось следствием форс-мажорных обстоятельств, при условии, что эти обстоятельства оказывают воздействие на выполнение обязательств по настоящему договору. О наступлении таких обстоятельств, сторона обязуется письменно уведомить другую сторону в течение тре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зменение и дополнение условий настоящего Договора совершаются в письменной форме и подписываются надлежаще уполномоченными представителями стор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держание ст.ст. 398, 460, 475, 480, 549-557 ГК РФ сторонам известно и поня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договор составлен в трех экземплярах, по одному для каждой из сторон, третий экземпляр – для органа внутренних дел, осуществляющего государственную регистрацию транспортных средст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КВИЗИТЫ И ПОДПИСИ СТОРОН</w:t>
      </w:r>
    </w:p>
    <w:tbl>
      <w:tblPr>
        <w:tblW w:w="11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81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АВЕЦ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по управлению муниципальным имуществом, земельными отношениями Бийского района Алтайского края, ИНН 223400335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9325, Алтайский край, г. Бий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д. 8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Банк получателя: ГРКЦ ГУ Банка России по Алтайскому краю г. Барнаул</w:t>
            </w:r>
          </w:p>
          <w:p>
            <w:pPr>
              <w:pStyle w:val="TextBody"/>
              <w:rPr/>
            </w:pPr>
            <w:r>
              <w:rPr/>
              <w:t xml:space="preserve">БИК банка получателя: </w:t>
            </w:r>
            <w:r>
              <w:rPr>
                <w:u w:val="single"/>
              </w:rPr>
              <w:t>040173001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Счет получателя: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40101810100000010001</w:t>
            </w:r>
          </w:p>
          <w:p>
            <w:pPr>
              <w:pStyle w:val="TextBody"/>
              <w:rPr/>
            </w:pPr>
            <w:r>
              <w:rPr/>
              <w:t>ИНН получателя:</w:t>
            </w:r>
            <w:r>
              <w:rPr>
                <w:u w:val="single"/>
              </w:rPr>
              <w:t xml:space="preserve"> 2234003353</w:t>
            </w:r>
          </w:p>
          <w:p>
            <w:pPr>
              <w:pStyle w:val="TextBody"/>
              <w:rPr/>
            </w:pPr>
            <w:r>
              <w:rPr/>
              <w:t>КПП получателя:</w:t>
            </w:r>
            <w:r>
              <w:rPr>
                <w:u w:val="single"/>
              </w:rPr>
              <w:t xml:space="preserve"> 220401001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ОКАТО:</w:t>
            </w:r>
            <w:r>
              <w:rPr>
                <w:u w:val="single"/>
              </w:rPr>
              <w:t xml:space="preserve"> </w:t>
            </w:r>
            <w:r>
              <w:rPr>
                <w:color w:val="000000"/>
                <w:spacing w:val="-4"/>
                <w:u w:val="single"/>
              </w:rPr>
              <w:t>01204000000</w:t>
            </w:r>
          </w:p>
          <w:p>
            <w:pPr>
              <w:pStyle w:val="TextBody"/>
              <w:rPr/>
            </w:pPr>
            <w:r>
              <w:rPr/>
              <w:t>КБК:</w:t>
            </w:r>
            <w:r>
              <w:rPr>
                <w:u w:val="single"/>
              </w:rPr>
              <w:t xml:space="preserve"> 166 114 02033 05  0000 410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>Получатель: УФК МФ РФ по Алтайскому краю (Комитет администрации по управлению муниципальным имуществом, земельным отношениям Бийского района Алтайского края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комит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_____  Н.В. Горбунова </w:t>
            </w:r>
          </w:p>
        </w:tc>
        <w:tc>
          <w:tcPr>
            <w:tcW w:w="68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ПОКУПАТЕЛЬ</w:t>
            </w:r>
          </w:p>
          <w:p>
            <w:pPr>
              <w:pStyle w:val="Normal"/>
              <w:ind w:left="4950" w:hanging="48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______________________  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681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МП</w:t>
            </w:r>
          </w:p>
        </w:tc>
      </w:tr>
    </w:tbl>
    <w:p>
      <w:pPr>
        <w:pStyle w:val="Normal"/>
        <w:ind w:left="176" w:hanging="1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418" w:footer="16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6:00Z</dcterms:created>
  <dc:creator>TPGorohova</dc:creator>
  <dc:description/>
  <cp:keywords/>
  <dc:language>en-US</dc:language>
  <cp:lastModifiedBy>Admin</cp:lastModifiedBy>
  <cp:lastPrinted>2011-09-28T12:08:00Z</cp:lastPrinted>
  <dcterms:modified xsi:type="dcterms:W3CDTF">2012-01-20T05:20:00Z</dcterms:modified>
  <cp:revision>3</cp:revision>
  <dc:subject/>
  <dc:title>ДОГОВОР № </dc:title>
</cp:coreProperties>
</file>